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5" w:firstLine="680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ab/>
        <w:t>Комплексная система мониторинга за состоянием защиты населения (КСМ- ЗН) предназначена для мониторинга и контроля за радиационной и метеообстановкой на территории Брянской области и представления результатов радиационного мониторинга населению путем вывода данных на информационное табло.</w:t>
        <w:tab/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ab/>
        <w:t>На территории муниципальных образований: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ab/>
        <w:t>установлено 30 стационарных автоматических постов контроля радиационной обстановки</w:t>
      </w: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 xml:space="preserve">: 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ab/>
        <w:t>установлено 12 автоматических метеостанции;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ab/>
        <w:t>установлена моделирующая и аналитическая система анализа обстановки и прогноза ЧС с радиационным фактором с использованием данных радиационного мониторинг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ab/>
        <w:t xml:space="preserve">в состав системы входит  две подвижнах радиометрических лаборатории </w:t>
      </w:r>
      <w:r>
        <w:rPr>
          <w:sz w:val="28"/>
          <w:szCs w:val="28"/>
        </w:rPr>
        <w:t>на базе автомобиля Форд – Дукато и Мицубиши Патжеро Спорт предназначенных для контроля   показаний на постах, реагирования на события, связанные с некорректными показаниями, отсутствием данных с постов контроля, проведения радиационной разведки местности.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государственным контрактом   на башне для сушки рукавов ПСЧ -22 по охране п. Климово установлена система «Лесной дозор».  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ab/>
        <w:t>С целью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р</w:t>
      </w:r>
      <w:r>
        <w:rPr>
          <w:rFonts w:cs="Times New Roman"/>
          <w:bCs/>
          <w:color w:val="000000"/>
          <w:sz w:val="28"/>
          <w:szCs w:val="28"/>
          <w:shd w:fill="FFFFFF" w:val="clear"/>
        </w:rPr>
        <w:t>азвития территориальной (региональной) системы КСМ-ЗН Брянской области в 2020 году, в зависимости от объема финансирования требуется, установка  2 постов радиационного контроля н.п. Кожаны,   Белая Березка или 13 видиокамер юго-западных районах в наиболее пострадавших в результате аварии на Чернобыльской АЭС (</w:t>
      </w:r>
      <w:r>
        <w:rPr>
          <w:rFonts w:cs="Times New Roman"/>
          <w:bCs/>
          <w:i/>
          <w:color w:val="000000"/>
          <w:sz w:val="28"/>
          <w:szCs w:val="28"/>
          <w:shd w:fill="FFFFFF" w:val="clear"/>
        </w:rPr>
        <w:t>Гордеевском, Клинцовском, Климовском, Красногорском, Новозыбковском, Унечском районах</w:t>
      </w:r>
      <w:r>
        <w:rPr>
          <w:rFonts w:cs="Times New Roman"/>
          <w:bCs/>
          <w:color w:val="000000"/>
          <w:sz w:val="28"/>
          <w:szCs w:val="28"/>
          <w:shd w:fill="FFFFFF" w:val="clear"/>
        </w:rPr>
        <w:t>).</w:t>
      </w:r>
    </w:p>
    <w:p>
      <w:pPr>
        <w:pStyle w:val="12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180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45:00Z</dcterms:created>
  <dc:creator>ogz1</dc:creator>
  <dc:description/>
  <cp:keywords/>
  <dc:language>en-US</dc:language>
  <cp:lastModifiedBy>ugz8</cp:lastModifiedBy>
  <cp:lastPrinted>2018-11-23T08:15:00Z</cp:lastPrinted>
  <dcterms:modified xsi:type="dcterms:W3CDTF">2020-02-06T10:37:00Z</dcterms:modified>
  <cp:revision>6</cp:revision>
  <dc:subject/>
  <dc:title/>
</cp:coreProperties>
</file>