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роделанной работе по снижению негативного воздействия радиационно опасных объектов и радиационных веществ на территории Брянской области Центрального федерального округа </w:t>
      </w:r>
      <w:r>
        <w:rPr>
          <w:b/>
          <w:bCs/>
          <w:spacing w:val="-6"/>
          <w:sz w:val="28"/>
          <w:szCs w:val="28"/>
        </w:rPr>
        <w:t>по состоянию  на 01.01.2020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Cs/>
          <w:spacing w:val="-6"/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Радиационные опасные объекты на территории Брянской области отсутствуют. Для ликвидации (локализации) чрезвычайных ситуаций РХБ характера на территории Брянской области спланированы силы и средства ФГКУ «СПСЧ ФПС по Брянской облас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диационная обстановка на территории Брянской области в первую очередь обусловлена аварией на Чернобыльской АЭС 1986 г. и в меньшей степени определяется естественными, техногенными и аварийными источниками ионизирующего излучения. Основным дозообразующим компонентом на радиационно-загрязненных территориях после аварии на Чернобыльской АЭС, является цезий-13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вы сельхозугодий с плотностью загрязнения свыше 1 Ки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области занимают 464,8 тыс. га (27,7%), а в 7 юго-западных районах, наиболее пострадавших в результате аварии - 79,6%. Процесс очищения от радионуклидов идет очень медленно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ое распространение имеют почвы с уровнем загрязнения цезием-137 свыше 5 Ки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основном, в юго-западных районах. На этих почвах получение нормативно чистой продукции без реабилитационных мероприятий практически невозмож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е с </w:t>
      </w:r>
      <w:r>
        <w:rPr>
          <w:bCs/>
          <w:sz w:val="28"/>
          <w:szCs w:val="28"/>
          <w:shd w:fill="FFFFFF" w:val="clear"/>
          <w:lang w:val="en-US" w:eastAsia="en-US"/>
        </w:rPr>
        <w:t>постановлением Правительства Российской Федерации от 08.10.2015 № 1074 («Об утверждении перечня населенных пунктов, находящихся в границах зон радиоактивного загрязнения вследствие катастрофы на Чернобыльской АЭС») на территории Брянской области расположено 749 населенных пунктов, находящихся в границах зон радиоактивного загрязнения вследствие катастрофы на Чернобыльской АЭС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  <w:lang w:val="en-US" w:eastAsia="en-US"/>
        </w:rPr>
        <w:t xml:space="preserve">в </w:t>
      </w:r>
      <w:r>
        <w:rPr>
          <w:sz w:val="28"/>
          <w:szCs w:val="28"/>
        </w:rPr>
        <w:t>зоне отчуждения - 4 населенных пункта в Красногорском районе, жителей в них нет (п</w:t>
      </w:r>
      <w:r>
        <w:rPr>
          <w:iCs/>
          <w:sz w:val="28"/>
          <w:szCs w:val="28"/>
        </w:rPr>
        <w:t>лотность загрязнения почв цезием-137 составляет свыше 40 Ки/к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  <w:shd w:fill="FFFFFF" w:val="clear"/>
          <w:lang w:val="en-US" w:eastAsia="en-US"/>
        </w:rPr>
        <w:t xml:space="preserve">в </w:t>
      </w:r>
      <w:r>
        <w:rPr>
          <w:sz w:val="28"/>
          <w:szCs w:val="28"/>
        </w:rPr>
        <w:t>зоне отселения - 26 населенных пунктов (в Гордеевском - 3, Злынковском - 9, Клинцовском - 1, Красногорском – 5, Новозыбковском – 8), (</w:t>
      </w:r>
      <w:r>
        <w:rPr>
          <w:iCs/>
          <w:sz w:val="28"/>
          <w:szCs w:val="28"/>
        </w:rPr>
        <w:t>плотность загрязнения - свыше 15 Ки/к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проживания с правом на отселение - 191 населенный пункт (в Гордеевском - 44, Злынковском - 26, Климовском - 18, Клинцовском - 43, Красногорском – 14, Новозыбковском – 44 районах, г. Новозыбков, г. Клинцы), (п</w:t>
      </w:r>
      <w:r>
        <w:rPr>
          <w:iCs/>
          <w:sz w:val="28"/>
          <w:szCs w:val="28"/>
        </w:rPr>
        <w:t>лотность загрязнения от 5 до 15 Ки/к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зоне проживания с льготным социально-экономическим статусом - 528 населенных пунктов (в 21 муниципальном районе и 2 городских округах) (п</w:t>
      </w:r>
      <w:r>
        <w:rPr>
          <w:iCs/>
          <w:sz w:val="28"/>
          <w:szCs w:val="28"/>
        </w:rPr>
        <w:t>лотность загрязнения - от 1 до 5 Ки/к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/>
        <w:t>В целях реализации статьи 7 Закона Российской Федерации от 15 мая 1991 года № 1244-1 и приказа МЧС России от 21.07.2015 № 380 приказом Главного управления МЧС России по Брянской области от 18.01.2018 № 28 (в редакции приказов Главного управления МЧС России по Брянской области от 02.02.2018 № 56, 08.08.2018 № 340 и 20.03.2019 № 111) создана комплексная рабочая группа по оценке радиационной обстановки в  населенных пунктах Брянской области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/>
        <w:t>В состав рабочей группы вошли 24 представителя территориальных федеральных органов исполнительной власти, органов государственной власти Брянской области и организаций, главы муниципальных образований, находящихся в границах зон радиоактивного загрязнения. Руководитель рабочей группы - заместитель Губернатора Брянской области Ю.В. Мокренк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19 году проведено 4 рабочих заседания комплексной  рабочей группы - 4 и 23 июля, 23 августа (г. Брянск) (протоколы № 1, 2, 4) и 2 августа (г. Клинцы) (протокол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>По результатам работы по оценке радиационной обстановки и других факторов в населенных пунктах Брянской области, находящихся в границах зон радиоактивного загрязнения, н</w:t>
      </w:r>
      <w:r>
        <w:rPr>
          <w:bCs/>
          <w:sz w:val="28"/>
          <w:szCs w:val="28"/>
        </w:rPr>
        <w:t xml:space="preserve">а основании неудовлетворительного состояния радиационной обстановки и (или) состояния хозяйственно-экологической структуры населенных пунктов, не обеспечивающих улучшение качества жизни населения выше среднего уровня по Брянской области, и  </w:t>
      </w:r>
      <w:r>
        <w:rPr>
          <w:b/>
          <w:bCs/>
          <w:sz w:val="28"/>
          <w:szCs w:val="28"/>
        </w:rPr>
        <w:t>учитывая, что р</w:t>
      </w:r>
      <w:r>
        <w:rPr>
          <w:b/>
          <w:color w:val="000000"/>
          <w:sz w:val="28"/>
          <w:szCs w:val="28"/>
        </w:rPr>
        <w:t>адиационная обстановка в регионе является одной из основных причин высоких показателей заболеваемости и смертности от он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ей группой предложено не переводить в другие зоны радиоактивного загрязнения и не исключать из перечня, утвержденного постановлением Правительства Российской Федерации от 08.10.2015 № 1074 «Об утверждении перечня населенных пунктов, находящихся в границах зон радиоактивного загрязнения вследствие катастрофы на Чернобыльской АЭС», населенные пункты Брянской области.</w:t>
      </w:r>
    </w:p>
    <w:p>
      <w:pPr>
        <w:pStyle w:val="3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В связи с отсутствием  в реестре административно-территориальных территорий, административных округов, населенных пунктов Брянской области, утвержденном постановлением Правительства Брянской области от   13.02.2016 № 42-п, предложено исключить из Перечня 14 населенных пунк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 xml:space="preserve">В соответствии с приказом </w:t>
      </w:r>
      <w:r>
        <w:rPr>
          <w:bCs/>
          <w:sz w:val="28"/>
          <w:szCs w:val="28"/>
          <w:shd w:fill="FFFFFF" w:val="clear"/>
          <w:lang w:val="en-US" w:eastAsia="en-US"/>
        </w:rPr>
        <w:t xml:space="preserve">МЧС России от 21.07.2015 № 380 в </w:t>
      </w:r>
      <w:r>
        <w:rPr>
          <w:sz w:val="28"/>
          <w:szCs w:val="28"/>
          <w:shd w:fill="FFFFFF" w:val="clear"/>
          <w:lang w:val="en-US" w:eastAsia="en-US"/>
        </w:rPr>
        <w:t xml:space="preserve">срок до 24 октября 2019 г. отчеты рабочей группы, согласованные в порядке, установленном совместным приказом </w:t>
      </w:r>
      <w:r>
        <w:rPr>
          <w:sz w:val="28"/>
          <w:szCs w:val="28"/>
        </w:rPr>
        <w:t xml:space="preserve">МЧС России, Федеральной службы по надзору в сфере защиты прав потребителей и благополучия человека, Федеральной службы по гидрометеорологии и мониторингу окружающей среды от 30.11.2015 № 619/1249/730 «Об утверждении рекомендаций по проведению комплексных обследований в населенных пунктах, подвергшихся радиоактивному загрязнению вследствие катастрофы на Чернобыльской АЭС», </w:t>
      </w:r>
      <w:r>
        <w:rPr>
          <w:sz w:val="28"/>
          <w:szCs w:val="28"/>
          <w:shd w:fill="FFFFFF" w:val="clear"/>
          <w:lang w:val="en-US" w:eastAsia="en-US"/>
        </w:rPr>
        <w:t>направлены  в Главное управление МЧС России по г. Моск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en-US" w:eastAsia="en-US"/>
        </w:rPr>
        <w:t xml:space="preserve">2. </w:t>
      </w:r>
      <w:r>
        <w:rPr>
          <w:sz w:val="28"/>
          <w:szCs w:val="28"/>
        </w:rPr>
        <w:t>Комплексная система мониторинга и защиты населения   Брянской  области  находится в исправном состоянии (далее – КСМ-ЗН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рамках реализации федеральной целевой программы «Преодоление последствий радиационных аварий на период до 2015 года» </w:t>
      </w:r>
      <w:r>
        <w:rPr>
          <w:sz w:val="28"/>
          <w:szCs w:val="28"/>
        </w:rPr>
        <w:t xml:space="preserve"> с 2010 года на территории Брянской области установлено 30 постов радиационного контроля, 12 автоматизированных метеостанций и одна система раннего обнаружения пожаров «Лесной дозор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ударственным контрактом от 30.08.2018 № 0373100033818000043 «Модернизация и повышение готовности территориальных систем радиационного мониторинга и аварийного реагирования и комплексной системы мониторинга за состоянием защиты населения в Центральном, Приволжском и Южных федеральных округах» в 2018 году на территории Брянской области проведены работы по ремонту и поверке элементов  системы КСМ-ЗН.  Поверка элементов системы КСМ-ЗН в 2019 проводилась в период с 01.12.2019 по 30.12.2019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одготовка работающего населения в 2019 году осуществлялась в ходе проведения занятий по месту работы в соответствии с рекомендуемыми программами обучения, а также в самостоятельном порядке (при изучении памяток, брошюр, чтения «бегущих строк», информационных материалов, размещаемых на терминальных комплексах и т.п.), с последующим закреплением полученных знаний и навыков на учениях и тренир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работающее население обучалось методом проведения бесед, лекций, сходов, просмотра учебных фильмов в 124 учебно-консультационных пунктах, а также в ходе самостоятельного изучения пособий, памяток, листовок и буклетов, информации на стендах по вопросам гражданской обороны и защиты от ЧС, прослушивания радиопередач, просмотра телепрограмм и видеорол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учащихся осуществлялась при проведении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 Министерством образования и науки Российской Федерации и согласованным с Министерством Российской Федерации по делам гражданской обороны, чрезвычайным ситуациям и ликвидации последствий стихийных бедствий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переподготовка и повышение квалификации преподавателей дисциплины «Безопасность жизнедеятельности» и преподавателей-организаторов и учителей курса «Основы безопасности жизнедеятельности» осуществлялись в Институте развития Академии гражданской защиты МЧС России, УМЦ по ГОЧС Брянской области и Брянском институте повышения квалификации работников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й целевой программы «Преодоление последствий радиационных аварий на период до 2015 года» в сентябре 2012 г. был поставлен мобильный комплекс информирования и оповещения населения на базе ГАЗ-33104 «Валдай», который активно используется в ходе выездных занятий УМЦ по ГОЧС Брянской области в муниципальных образованиях, а также в ходе предупредительных и иных мероприятий по вопросам безопасности жизнедеятельности, в том числе в ходе мероприятий, проводимых в других субъектах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 целью совершенствования системы химической и радиационной защиты Брянской области требуется установка 13 видеокамер в юго-западных районах, наиболее пострадавших вследствие катастрофы на Чернобыльской АЭС, а также двух автоматизированных систем контроля аварийного выброса АХОВ на 2 химических опасных объектах (</w:t>
      </w:r>
      <w:r>
        <w:rPr>
          <w:rFonts w:eastAsia="Calibri"/>
          <w:color w:val="000000"/>
          <w:sz w:val="28"/>
          <w:szCs w:val="28"/>
        </w:rPr>
        <w:t>МУП «Брянский городской водоканал», Бордовичский водозаборный узел, МУП «Водопроводно-канализационное хозяйство г. Клинцы» Водоочистная станция Ипутьского водозабора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.1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>
      <w:rFonts w:ascii="Arial" w:hAnsi="Arial" w:cs="Arial"/>
    </w:rPr>
  </w:style>
  <w:style w:type="character" w:styleId="11pt">
    <w:name w:val="Основной текст + 11 pt"/>
    <w:basedOn w:val="Style11"/>
    <w:qFormat/>
    <w:rPr>
      <w:rFonts w:ascii="Times New Roman" w:hAnsi="Times New Roman" w:cs="Times New Roman"/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2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21">
    <w:name w:val="Основной текст2"/>
    <w:basedOn w:val="Style12"/>
    <w:qFormat/>
    <w:rPr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hd w:fill="FFFFFF" w:val="clear"/>
      <w:jc w:val="center"/>
    </w:pPr>
    <w:rPr>
      <w:b/>
      <w:color w:val="000000"/>
      <w:spacing w:val="-8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48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5" w:after="0"/>
      <w:ind w:left="0" w:right="0" w:firstLine="709"/>
      <w:jc w:val="both"/>
    </w:pPr>
    <w:rPr>
      <w:color w:val="000000"/>
    </w:rPr>
  </w:style>
  <w:style w:type="paragraph" w:styleId="212">
    <w:name w:val="Основной текст 21"/>
    <w:basedOn w:val="Normal"/>
    <w:qFormat/>
    <w:pPr>
      <w:jc w:val="center"/>
    </w:pPr>
    <w:rPr>
      <w:b/>
      <w:i/>
    </w:rPr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</w:rPr>
  </w:style>
  <w:style w:type="paragraph" w:styleId="14">
    <w:name w:val="Нумерованный список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080" w:leader="none"/>
      </w:tabs>
      <w:spacing w:lineRule="auto" w:line="216"/>
      <w:ind w:left="0" w:right="0" w:firstLine="720"/>
      <w:jc w:val="both"/>
    </w:pPr>
    <w:rPr>
      <w:sz w:val="26"/>
    </w:rPr>
  </w:style>
  <w:style w:type="paragraph" w:styleId="15">
    <w:name w:val="Маркированный список1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spacing w:lineRule="auto" w:line="216"/>
      <w:ind w:left="0" w:right="0" w:firstLine="720"/>
      <w:jc w:val="both"/>
    </w:pPr>
    <w:rPr>
      <w:sz w:val="26"/>
    </w:rPr>
  </w:style>
  <w:style w:type="paragraph" w:styleId="Style15">
    <w:name w:val="????????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6" w:before="180" w:after="0"/>
      <w:ind w:firstLine="48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lineRule="auto" w:line="228"/>
      <w:jc w:val="center"/>
    </w:pPr>
    <w:rPr>
      <w:b/>
      <w:szCs w:val="28"/>
    </w:rPr>
  </w:style>
  <w:style w:type="paragraph" w:styleId="213">
    <w:name w:val=" Знак Знак2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jc w:val="center"/>
    </w:pPr>
    <w:rPr>
      <w:sz w:val="28"/>
      <w:szCs w:val="28"/>
    </w:rPr>
  </w:style>
  <w:style w:type="paragraph" w:styleId="Style19">
    <w:name w:val="Таблица - содержание"/>
    <w:basedOn w:val="Normal"/>
    <w:qFormat/>
    <w:pPr>
      <w:keepLines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5:00Z</dcterms:created>
  <dc:creator>User</dc:creator>
  <dc:description/>
  <cp:keywords/>
  <dc:language>en-US</dc:language>
  <cp:lastModifiedBy>rhbz1</cp:lastModifiedBy>
  <cp:lastPrinted>2019-12-17T11:14:00Z</cp:lastPrinted>
  <dcterms:modified xsi:type="dcterms:W3CDTF">2020-02-12T12:14:00Z</dcterms:modified>
  <cp:revision>3</cp:revision>
  <dc:subject/>
  <dc:title>СПРАВКА–ДОКЛАД</dc:title>
</cp:coreProperties>
</file>